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16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8"/>
        <w:gridCol w:w="2710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661" w:dyaOrig="3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6.35pt;height:180.05pt" filled="f" o:ole="">
                  <v:imagedata r:id="rId5" o:title=""/>
                </v:shape>
                <o:OLEObject Type="Embed" ProgID="" ShapeID="ole_rId4" DrawAspect="Content" ObjectID="_510241131" r:id="rId4"/>
              </w:objec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a Virginia, 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Coordenadas del pozo: </w:t>
            </w:r>
            <w:r>
              <w:rPr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5861,83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5466,48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Av. Bandeirantes, 1351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57; Calle Pernambuco, Teléfono: 55163961133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 </w:t>
      </w:r>
      <w:r>
        <w:rPr/>
        <w:t>90,22</w:t>
      </w:r>
      <w:r>
        <w:rPr>
          <w:b/>
        </w:rPr>
        <w:t xml:space="preserve"> Prof. Nivel Dinámico (m):</w:t>
      </w:r>
      <w:r>
        <w:rPr/>
        <w:t xml:space="preserve"> 135,17 </w:t>
      </w:r>
      <w:r>
        <w:rPr>
          <w:b/>
        </w:rPr>
        <w:t>Caudal (m3/h):</w:t>
      </w:r>
      <w:r>
        <w:rPr/>
        <w:t xml:space="preserve"> 204,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Empresa perforista: </w:t>
      </w:r>
      <w:r>
        <w:rPr>
          <w:bCs/>
        </w:rPr>
        <w:t>Geoplan Assessoria planejamento e Perfuração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5/7/199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6/7/199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120" w:leader="none"/>
          <w:tab w:val="left" w:pos="7560" w:leader="none"/>
        </w:tabs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27/2/1996</w:t>
        <w:tab/>
        <w:t>106,5                         60,12                        117,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5355" w:leader="none"/>
          <w:tab w:val="left" w:pos="7560" w:leader="none"/>
        </w:tabs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29/1/2001                                                  43,99                        120,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120" w:leader="none"/>
        </w:tabs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7/6/2006                 99,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20" w:leader="none"/>
          <w:tab w:val="left" w:pos="5325" w:leader="none"/>
          <w:tab w:val="left" w:pos="7335" w:leader="none"/>
        </w:tabs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9/6/2006</w:t>
        <w:tab/>
        <w:t xml:space="preserve">                                 212,1                         139,1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4:29:00Z</dcterms:created>
  <dc:creator>Mário</dc:creator>
  <dc:description/>
  <dc:language>en-US</dc:language>
  <cp:lastModifiedBy>Rafael</cp:lastModifiedBy>
  <cp:lastPrinted>2007-05-05T11:24:00Z</cp:lastPrinted>
  <dcterms:modified xsi:type="dcterms:W3CDTF">2007-05-05T14:29:00Z</dcterms:modified>
  <cp:revision>2</cp:revision>
  <dc:subject/>
  <dc:title>Ficha Monográfica</dc:title>
</cp:coreProperties>
</file>